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Классический (строгий) дидактический синквейн строится так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в первой строке — наличие местоимения или существительного, т. е. одного слова, являющегося темой синквейн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во второй строке — наличие причастия или прилагательного, описывающего свойства слова из первой строк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в третьей строке — наличие деепричастия или глагола, повествующего о действиях слова из первой строк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в четвертой строке предложение должно состоять из четырех слов, с помощью которых происходит выявление личного отношения поэта к теме синквейн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  <w:t>пятая строка состоит из одного слова любой части речи, раскрывающее замысел темы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1:11:00Z</dcterms:created>
  <dc:creator>cab-213</dc:creator>
  <dc:description/>
  <dc:language>en-US</dc:language>
  <cp:lastModifiedBy>cab-213</cp:lastModifiedBy>
  <cp:lastPrinted>2018-03-13T10:11:00Z</cp:lastPrinted>
  <dcterms:modified xsi:type="dcterms:W3CDTF">2018-03-13T01:17:00Z</dcterms:modified>
  <cp:revision>1</cp:revision>
  <dc:subject/>
  <dc:title/>
</cp:coreProperties>
</file>